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11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25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55pt;margin-top:0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      2      4      6      8               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60   ÷   5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52600</wp:posOffset>
                  </wp:positionH>
                  <wp:positionV relativeFrom="paragraph">
                    <wp:posOffset>146050</wp:posOffset>
                  </wp:positionV>
                  <wp:extent cx="584835" cy="8058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capaci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a glass. Write a, b or c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about 3 li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about 30 millili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about 300 millilitr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7</w:t>
            </w:r>
            <w:r>
              <w:rPr>
                <w:rFonts w:cs="Calibri" w:ascii="Calibri" w:hAnsi="Calibri"/>
                <w:szCs w:val="20"/>
              </w:rPr>
              <w:t xml:space="preserve"> in this number?                  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7     14     21     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, 21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86995</wp:posOffset>
                      </wp:positionV>
                      <wp:extent cx="1270" cy="144145"/>
                      <wp:effectExtent l="38100" t="0" r="3746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3pt;margin-top:6.85pt;width:0.1pt;height:1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3            9  =  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121285</wp:posOffset>
                  </wp:positionV>
                  <wp:extent cx="918210" cy="86614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2. How many two pen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2p) coins ar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e value as 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wenty penc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0p) coin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Which numbers are </w:t>
            </w:r>
            <w:r>
              <w:rPr>
                <w:rFonts w:cs="Calibri" w:ascii="Calibri" w:hAnsi="Calibri"/>
                <w:b/>
                <w:szCs w:val="20"/>
              </w:rPr>
              <w:t>&lt; 12</w:t>
            </w:r>
            <w:r>
              <w:rPr>
                <w:rFonts w:cs="Calibri" w:ascii="Calibri" w:hAnsi="Calibri"/>
                <w:szCs w:val="20"/>
              </w:rPr>
              <w:t>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2      10     5     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, 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21  ÷  7            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ty o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÷ 10  =  10 ÷ 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3. Katie has sixty pence (60p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spends forty-five pence (45p)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money does she have lef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p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30 children in a class.  16 are girls.  How many are boys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6. 3 children share 18 swee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sweets does each child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0   -   15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8 teams enter a 5-a-side contest.  How many players are in the conte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Which is longest?  Write a, b, or c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half an hou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40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three quarters of an hour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82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8. Write the fraction </w:t>
            </w:r>
            <w:r>
              <w:rPr>
                <w:rFonts w:cs="Calibri" w:ascii="Calibri" w:hAnsi="Calibri"/>
                <w:b/>
                <w:szCs w:val="20"/>
              </w:rPr>
              <w:t>one third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4445</wp:posOffset>
                      </wp:positionV>
                      <wp:extent cx="17843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0.35pt;width:14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 +  16  =  16  +  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Yes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</w:t>
            </w:r>
            <w:r>
              <w:rPr>
                <w:rFonts w:cs="Calibri" w:ascii="Calibri" w:hAnsi="Calibri"/>
                <w:b/>
                <w:szCs w:val="20"/>
              </w:rPr>
              <w:t>One quarter</w:t>
            </w:r>
            <w:r>
              <w:rPr>
                <w:rFonts w:cs="Calibri" w:ascii="Calibri" w:hAnsi="Calibri"/>
                <w:szCs w:val="20"/>
              </w:rPr>
              <w:t xml:space="preserve"> of a cake is eaten. How many quarters are lef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4445</wp:posOffset>
                      </wp:positionV>
                      <wp:extent cx="17843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0.35pt;width:14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5. Draw the han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00965</wp:posOffset>
                      </wp:positionV>
                      <wp:extent cx="273685" cy="164465"/>
                      <wp:effectExtent l="0" t="0" r="508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73960" cy="164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7.95pt;width:21.45pt;height:12.9pt;flip:x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78105</wp:posOffset>
                      </wp:positionV>
                      <wp:extent cx="21590" cy="228600"/>
                      <wp:effectExtent l="24130" t="1270" r="311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60" cy="228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pt;margin-top:6.15pt;width:1.7pt;height:18pt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en minutes to six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orrect hands drawn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14  +  58  =  72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72  -  58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28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08:00Z</dcterms:modified>
  <cp:revision>72</cp:revision>
  <dc:subject/>
  <dc:title>Level 4 Test 1</dc:title>
</cp:coreProperties>
</file>